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0"/>
        <w:gridCol w:w="2330"/>
        <w:gridCol w:w="567"/>
        <w:gridCol w:w="141"/>
        <w:gridCol w:w="993"/>
        <w:gridCol w:w="425"/>
        <w:gridCol w:w="425"/>
        <w:gridCol w:w="284"/>
        <w:gridCol w:w="141"/>
        <w:gridCol w:w="567"/>
        <w:gridCol w:w="142"/>
        <w:gridCol w:w="567"/>
        <w:gridCol w:w="425"/>
        <w:gridCol w:w="426"/>
        <w:gridCol w:w="141"/>
        <w:gridCol w:w="567"/>
        <w:gridCol w:w="142"/>
        <w:gridCol w:w="993"/>
      </w:tblGrid>
      <w:tr>
        <w:trPr>
          <w:cantSplit w:val="true"/>
        </w:trPr>
        <w:tc>
          <w:tcPr>
            <w:tcW w:w="9640" w:type="dxa"/>
            <w:gridSpan w:val="1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7 zur VV BauPrüfVO</w:t>
              <w:br/>
            </w:r>
            <w:r>
              <w:rPr>
                <w:rFonts w:cs="Arial" w:ascii="Arial" w:hAnsi="Arial"/>
                <w:sz w:val="15"/>
              </w:rPr>
              <w:t>Blatt 1</w:t>
            </w:r>
          </w:p>
        </w:tc>
      </w:tr>
      <w:tr>
        <w:trPr>
          <w:trHeight w:val="1026" w:hRule="atLeast"/>
          <w:cantSplit w:val="true"/>
        </w:trPr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160"/>
              <w:ind w:left="6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uantrag / Antrag auf Vorbescheid vom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Im vereinfachten Genehmigungsverfahren sind Angaben zu den</w:t>
              <w:br/>
              <w:t>gekennzeichneten Ziffern 7 bis 9 nicht erforderlich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ubeschreibung</w:t>
            </w:r>
          </w:p>
        </w:tc>
      </w:tr>
      <w:tr>
        <w:trPr>
          <w:trHeight w:val="1121" w:hRule="atLeast"/>
          <w:cantSplit w:val="true"/>
        </w:trPr>
        <w:tc>
          <w:tcPr>
            <w:tcW w:w="9640" w:type="dxa"/>
            <w:gridSpan w:val="1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64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Grundstück (Ort, Straße, Haus-Nr.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ezeichnung des</w:t>
              <w:br/>
              <w:t>Vorhabens</w:t>
            </w:r>
          </w:p>
        </w:tc>
        <w:tc>
          <w:tcPr>
            <w:tcW w:w="694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rt der Nutzung</w:t>
            </w:r>
          </w:p>
          <w:p>
            <w:pPr>
              <w:pStyle w:val="Normal"/>
              <w:spacing w:before="40" w:after="0"/>
              <w:ind w:left="425" w:hanging="357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0" w:name="__Fieldmark__3_1514057409"/>
            <w:bookmarkStart w:id="1" w:name="__Fieldmark__3_1514057409"/>
            <w:bookmarkEnd w:id="1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</w:r>
            <w:r>
              <w:rPr>
                <w:rFonts w:cs="Arial" w:ascii="Arial" w:hAnsi="Arial"/>
                <w:sz w:val="15"/>
              </w:rPr>
              <w:t>Betriebsbeschreibung</w:t>
              <w:br/>
              <w:t>ist beigefügt</w:t>
            </w:r>
          </w:p>
        </w:tc>
        <w:tc>
          <w:tcPr>
            <w:tcW w:w="694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ngaben zum Grundstück -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eschützter Baumbest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" w:name="__Fieldmark__5_1514057409"/>
            <w:bookmarkStart w:id="3" w:name="__Fieldmark__5_1514057409"/>
            <w:bookmarkEnd w:id="3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ja</w:t>
            </w:r>
          </w:p>
        </w:tc>
        <w:tc>
          <w:tcPr>
            <w:tcW w:w="63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rinkwasserversorgung</w:t>
            </w:r>
          </w:p>
        </w:tc>
        <w:tc>
          <w:tcPr>
            <w:tcW w:w="35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4" w:name="__Fieldmark__6_1514057409"/>
            <w:bookmarkStart w:id="5" w:name="__Fieldmark__6_1514057409"/>
            <w:bookmarkEnd w:id="5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durch zentrale Wasserversorgung</w:t>
            </w:r>
          </w:p>
        </w:tc>
        <w:tc>
          <w:tcPr>
            <w:tcW w:w="3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6" w:name="__Fieldmark__7_1514057409"/>
            <w:bookmarkStart w:id="7" w:name="__Fieldmark__7_1514057409"/>
            <w:bookmarkEnd w:id="7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durch Brunnen</w:t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öschwasserversorgung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(Art und Entfernung zur Entnahmestelle)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rundstücksentwässerung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8" w:name="__Fieldmark__9_1514057409"/>
            <w:bookmarkStart w:id="9" w:name="__Fieldmark__9_1514057409"/>
            <w:bookmarkEnd w:id="9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pacing w:val="-6"/>
                <w:sz w:val="17"/>
              </w:rPr>
              <w:t>durch öffentliche Sammelkanalisation</w:t>
            </w:r>
            <w:r>
              <w:rPr>
                <w:rFonts w:cs="Arial" w:ascii="Arial" w:hAnsi="Arial"/>
                <w:sz w:val="17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0" w:name="__Fieldmark__10_1514057409"/>
            <w:bookmarkStart w:id="11" w:name="__Fieldmark__10_1514057409"/>
            <w:bookmarkEnd w:id="11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vorhanden</w:t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24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2" w:name="__Fieldmark__11_1514057409"/>
            <w:bookmarkStart w:id="13" w:name="__Fieldmark__11_1514057409"/>
            <w:bookmarkEnd w:id="13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durch Kleinkläranlage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4" w:name="__Fieldmark__12_1514057409"/>
            <w:bookmarkStart w:id="15" w:name="__Fieldmark__12_1514057409"/>
            <w:bookmarkEnd w:id="15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fertiggestellt bis zum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6" w:name="__Fieldmark__14_1514057409"/>
            <w:bookmarkStart w:id="17" w:name="__Fieldmark__14_1514057409"/>
            <w:bookmarkEnd w:id="17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durch sonstige Anlage; Art:</w:t>
            </w:r>
          </w:p>
        </w:tc>
        <w:tc>
          <w:tcPr>
            <w:tcW w:w="439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onstiges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410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rrierefreiheit öffentlich</w:t>
              <w:br/>
              <w:t>zugänglicher baulicher</w:t>
              <w:br/>
              <w:t>Anlagen</w:t>
            </w:r>
          </w:p>
        </w:tc>
        <w:tc>
          <w:tcPr>
            <w:tcW w:w="694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ichergestellt durch: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5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24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nzahl der notwendigen</w:t>
              <w:br/>
              <w:t>Stellplätze</w:t>
            </w:r>
          </w:p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edarfsermittlung ggf. als</w:t>
              <w:br/>
              <w:t>Beiblatt</w:t>
            </w:r>
          </w:p>
        </w:tc>
        <w:tc>
          <w:tcPr>
            <w:tcW w:w="5811" w:type="dxa"/>
            <w:gridSpan w:val="1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1" w:leader="none"/>
                <w:tab w:val="left" w:pos="4252" w:leader="none"/>
                <w:tab w:val="right" w:pos="5670" w:leader="none"/>
              </w:tabs>
              <w:spacing w:before="20" w:after="100"/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sgesamt auf</w:t>
            </w:r>
          </w:p>
          <w:p>
            <w:pPr>
              <w:pStyle w:val="Normal"/>
              <w:tabs>
                <w:tab w:val="clear" w:pos="708"/>
                <w:tab w:val="left" w:pos="1984" w:leader="none"/>
                <w:tab w:val="left" w:pos="3685" w:leader="none"/>
                <w:tab w:val="right" w:pos="5670" w:leader="none"/>
              </w:tabs>
              <w:spacing w:before="20" w:after="100"/>
              <w:ind w:left="68" w:hanging="0"/>
              <w:rPr/>
            </w:pPr>
            <w:r>
              <w:rPr>
                <w:rFonts w:cs="Arial" w:ascii="Arial" w:hAnsi="Arial"/>
                <w:sz w:val="15"/>
              </w:rPr>
              <w:t>dem Baugrundstück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lang w:val="en-US" w:eastAsia="en-US"/>
              </w:rPr>
            </w:r>
            <w:r>
              <w:rPr>
                <w:sz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lang w:val="en-US" w:eastAsia="en-US"/>
              </w:rPr>
            </w:r>
            <w:r>
              <w:rPr>
                <w:sz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</w:rPr>
              <w:t xml:space="preserve"> in Garagen +</w:t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lang w:val="en-US" w:eastAsia="en-US"/>
              </w:rPr>
            </w:r>
            <w:r>
              <w:rPr>
                <w:sz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lang w:val="en-US" w:eastAsia="en-US"/>
              </w:rPr>
            </w:r>
            <w:r>
              <w:rPr>
                <w:sz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</w:rPr>
              <w:t xml:space="preserve"> im Freien</w:t>
              <w:tab/>
              <w:t>=</w:t>
              <w:br/>
            </w:r>
          </w:p>
          <w:p>
            <w:pPr>
              <w:pStyle w:val="Normal"/>
              <w:tabs>
                <w:tab w:val="clear" w:pos="708"/>
                <w:tab w:val="left" w:pos="4394" w:leader="none"/>
                <w:tab w:val="right" w:pos="5670" w:leader="none"/>
              </w:tabs>
              <w:spacing w:before="20" w:after="100"/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fremdem Grundstücken mit</w:t>
              <w:tab/>
              <w:tab/>
              <w:t>=</w:t>
              <w:br/>
              <w:t>Baulast: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4394" w:leader="none"/>
                <w:tab w:val="right" w:pos="5670" w:leader="none"/>
              </w:tabs>
              <w:spacing w:before="20" w:after="100"/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ab/>
              <w:t>durch Ablösung</w:t>
              <w:tab/>
              <w:t>=</w:t>
            </w:r>
          </w:p>
          <w:p>
            <w:pPr>
              <w:pStyle w:val="Normal"/>
              <w:tabs>
                <w:tab w:val="clear" w:pos="708"/>
                <w:tab w:val="left" w:pos="3543" w:leader="none"/>
                <w:tab w:val="right" w:pos="5670" w:leader="none"/>
              </w:tabs>
              <w:spacing w:before="20" w:after="100"/>
              <w:ind w:left="68" w:hanging="0"/>
              <w:rPr/>
            </w:pPr>
            <w:r>
              <w:rPr>
                <w:rFonts w:cs="Arial" w:ascii="Arial" w:hAnsi="Arial"/>
                <w:sz w:val="15"/>
              </w:rPr>
              <w:tab/>
            </w:r>
            <w:r>
              <w:rPr>
                <w:rFonts w:cs="Arial" w:ascii="Arial" w:hAnsi="Arial"/>
                <w:b/>
                <w:sz w:val="15"/>
              </w:rPr>
              <w:t>Summe: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4252" w:leader="none"/>
                <w:tab w:val="right" w:pos="5670" w:leader="none"/>
              </w:tabs>
              <w:spacing w:before="20" w:after="10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5"/>
              </w:rPr>
              <w:t>davon für Menschen mit Behinderungen: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spacing w:before="6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80" w:after="0"/>
              <w:ind w:left="68" w:hanging="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spacing w:before="8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811" w:type="dxa"/>
            <w:gridSpan w:val="1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nzahl der notwendigen</w:t>
              <w:br/>
              <w:t>Abstellplätze für Fahrräder</w:t>
            </w:r>
          </w:p>
        </w:tc>
        <w:tc>
          <w:tcPr>
            <w:tcW w:w="581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3" w:leader="none"/>
              </w:tabs>
              <w:spacing w:before="120" w:after="0"/>
              <w:ind w:left="68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ab/>
              <w:t>Summe: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3" w:leader="none"/>
              </w:tabs>
              <w:spacing w:before="120" w:after="0"/>
              <w:ind w:left="68" w:hanging="0"/>
              <w:rPr>
                <w:rFonts w:ascii="Arial" w:hAnsi="Arial" w:cs="Arial"/>
                <w:b/>
                <w:b/>
                <w:sz w:val="15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81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Schutz gegen Feuchtigkeit,</w:t>
              <w:br/>
              <w:t>Korrosion und Schädlinge</w:t>
            </w:r>
          </w:p>
        </w:tc>
        <w:tc>
          <w:tcPr>
            <w:tcW w:w="694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15" w:hRule="atLeast"/>
        </w:trPr>
        <w:tc>
          <w:tcPr>
            <w:tcW w:w="6946" w:type="dxa"/>
            <w:gridSpan w:val="1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tsetzung Blatt 2</w:t>
            </w:r>
          </w:p>
        </w:tc>
      </w:tr>
      <w:tr>
        <w:trPr>
          <w:trHeight w:val="1126" w:hRule="atLeast"/>
          <w:cantSplit w:val="true"/>
        </w:trPr>
        <w:tc>
          <w:tcPr>
            <w:tcW w:w="9640" w:type="dxa"/>
            <w:gridSpan w:val="19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1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7 zur VV BauPrüfVO</w:t>
              <w:br/>
            </w:r>
            <w:r>
              <w:rPr>
                <w:rFonts w:cs="Arial" w:ascii="Arial" w:hAnsi="Arial"/>
                <w:sz w:val="15"/>
              </w:rPr>
              <w:t>Blatt 2</w:t>
            </w:r>
          </w:p>
        </w:tc>
      </w:tr>
      <w:tr>
        <w:trPr>
          <w:trHeight w:val="398" w:hRule="atLeast"/>
          <w:cantSplit w:val="true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Baubeschreibung Blatt 2</w:t>
            </w:r>
          </w:p>
        </w:tc>
        <w:tc>
          <w:tcPr>
            <w:tcW w:w="5103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Bauherrin / Bauherr: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uantrag vom: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33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ngaben zur Aufstellung</w:t>
              <w:br/>
              <w:t>von Feuerstätten</w:t>
            </w:r>
          </w:p>
        </w:tc>
        <w:tc>
          <w:tcPr>
            <w:tcW w:w="368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esamt-Nennwärmeleistung:</w:t>
            </w:r>
          </w:p>
        </w:tc>
        <w:tc>
          <w:tcPr>
            <w:tcW w:w="3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right="141" w:hanging="0"/>
              <w:jc w:val="righ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kW</w:t>
            </w:r>
          </w:p>
        </w:tc>
      </w:tr>
      <w:tr>
        <w:trPr>
          <w:trHeight w:val="299" w:hRule="atLeast"/>
          <w:cantSplit w:val="true"/>
        </w:trPr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685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8" w:name="__Fieldmark__30_1514057409"/>
            <w:bookmarkStart w:id="19" w:name="__Fieldmark__30_1514057409"/>
            <w:bookmarkEnd w:id="19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  <w:t>Heizraum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0" w:name="__Fieldmark__31_1514057409"/>
            <w:bookmarkStart w:id="21" w:name="__Fieldmark__31_1514057409"/>
            <w:bookmarkEnd w:id="21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Aufstellungsraum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ngaben zur</w:t>
              <w:br/>
              <w:t>Brennstofflagerung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2" w:name="__Fieldmark__32_1514057409"/>
            <w:bookmarkStart w:id="23" w:name="__Fieldmark__32_1514057409"/>
            <w:bookmarkEnd w:id="23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  <w:t>fester Brennstoff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4" w:name="__Fieldmark__33_1514057409"/>
            <w:bookmarkStart w:id="25" w:name="__Fieldmark__33_1514057409"/>
            <w:bookmarkEnd w:id="25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Heizöl</w:t>
            </w:r>
          </w:p>
        </w:tc>
        <w:tc>
          <w:tcPr>
            <w:tcW w:w="22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right="141" w:hanging="0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m</w:t>
            </w:r>
            <w:r>
              <w:rPr>
                <w:rFonts w:cs="Arial" w:ascii="Arial" w:hAnsi="Arial"/>
                <w:b/>
                <w:sz w:val="17"/>
                <w:vertAlign w:val="superscript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6" w:name="__Fieldmark__35_1514057409"/>
            <w:bookmarkStart w:id="27" w:name="__Fieldmark__35_1514057409"/>
            <w:bookmarkEnd w:id="27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  <w:t>Gas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8" w:name="__Fieldmark__36_1514057409"/>
            <w:bookmarkStart w:id="29" w:name="__Fieldmark__36_1514057409"/>
            <w:bookmarkEnd w:id="29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Flüssiggas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right="141" w:hanging="0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m</w:t>
            </w:r>
            <w:r>
              <w:rPr>
                <w:rFonts w:cs="Arial" w:ascii="Arial" w:hAnsi="Arial"/>
                <w:b/>
                <w:sz w:val="17"/>
                <w:vertAlign w:val="superscript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30" w:name="__Fieldmark__38_1514057409"/>
            <w:bookmarkStart w:id="31" w:name="__Fieldmark__38_1514057409"/>
            <w:bookmarkEnd w:id="31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  <w:t>unterirdischer</w:t>
              <w:br/>
              <w:tab/>
              <w:t>Lagerbehälter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32" w:name="__Fieldmark__39_1514057409"/>
            <w:bookmarkStart w:id="33" w:name="__Fieldmark__39_1514057409"/>
            <w:bookmarkEnd w:id="33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Lagerraum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34" w:name="__Fieldmark__40_1514057409"/>
            <w:bookmarkStart w:id="35" w:name="__Fieldmark__40_1514057409"/>
            <w:bookmarkEnd w:id="35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sonstiger Raum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68" w:right="141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Lüftung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cantSplit w:val="true"/>
        </w:trPr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before="40" w:after="2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üftungsanlage für Mittel-</w:t>
              <w:br/>
              <w:t>oder Großgarag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36" w:name="__Fieldmark__42_1514057409"/>
            <w:bookmarkStart w:id="37" w:name="__Fieldmark__42_1514057409"/>
            <w:bookmarkEnd w:id="37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  <w:t>j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rt der Anlage:</w:t>
            </w:r>
          </w:p>
        </w:tc>
        <w:tc>
          <w:tcPr>
            <w:tcW w:w="4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onstige</w:t>
              <w:br/>
              <w:t>genehmigungspflichtige</w:t>
              <w:br/>
              <w:t xml:space="preserve">Lüftungsanlage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38" w:name="__Fieldmark__44_1514057409"/>
            <w:bookmarkStart w:id="39" w:name="__Fieldmark__44_1514057409"/>
            <w:bookmarkEnd w:id="39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  <w:t>j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rt der Anlage:</w:t>
            </w:r>
          </w:p>
        </w:tc>
        <w:tc>
          <w:tcPr>
            <w:tcW w:w="4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9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üftungsanlage überbrückt Gebäudetrennwände oder Geschossdecken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40" w:name="__Fieldmark__46_1514057409"/>
            <w:bookmarkStart w:id="41" w:name="__Fieldmark__46_1514057409"/>
            <w:bookmarkEnd w:id="41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ja</w:t>
            </w:r>
          </w:p>
        </w:tc>
      </w:tr>
      <w:tr>
        <w:trPr>
          <w:trHeight w:val="774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auvorlagen gemäß Richtlinie über die brandschutztechnischen Anforderungen an</w:t>
              <w:br/>
              <w:t>Lüftungsanlagen sind beigefügt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1984" w:leader="none"/>
              </w:tabs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42" w:name="__Fieldmark__47_1514057409"/>
            <w:bookmarkStart w:id="43" w:name="__Fieldmark__47_1514057409"/>
            <w:bookmarkEnd w:id="43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  <w:t>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44" w:name="__Fieldmark__48_1514057409"/>
            <w:bookmarkStart w:id="45" w:name="__Fieldmark__48_1514057409"/>
            <w:bookmarkEnd w:id="45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werden nachgereicht bis zum</w:t>
            </w:r>
          </w:p>
        </w:tc>
      </w:tr>
      <w:tr>
        <w:trPr>
          <w:cantSplit w:val="true"/>
        </w:trPr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/>
            </w:pPr>
            <w:r>
              <w:rPr>
                <w:rFonts w:cs="Arial" w:ascii="Arial" w:hAnsi="Arial"/>
                <w:b/>
                <w:sz w:val="17"/>
              </w:rPr>
              <w:t>weitere Angaben,</w:t>
            </w:r>
            <w:r>
              <w:rPr>
                <w:rFonts w:cs="Arial" w:ascii="Arial" w:hAnsi="Arial"/>
                <w:sz w:val="17"/>
              </w:rPr>
              <w:br/>
              <w:t>sofern wegen Ortsatzungen</w:t>
              <w:br/>
              <w:t>oder Denkmalschutz</w:t>
              <w:br/>
              <w:t>erforderlich</w:t>
            </w:r>
          </w:p>
        </w:tc>
        <w:tc>
          <w:tcPr>
            <w:tcW w:w="694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äußere Gestaltung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än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chflächen und Dachaufbauten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en und Fenst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pielfläche für Kleinkinder</w:t>
              <w:br/>
            </w:r>
            <w:r>
              <w:rPr>
                <w:rFonts w:cs="Arial" w:ascii="Arial" w:hAnsi="Arial"/>
                <w:sz w:val="12"/>
              </w:rPr>
              <w:t>(Größe und Ausstattung)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efestigung, Gestaltung</w:t>
              <w:br/>
              <w:t>und Eingrünung</w:t>
              <w:br/>
              <w:t>-    der Zufahrten</w:t>
              <w:br/>
              <w:t>-    der Stellplätze im Freien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estaltung und</w:t>
              <w:br/>
              <w:t>Bepflanzung der nicht</w:t>
              <w:br/>
              <w:t>überbauten Flächen</w:t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Sonstiges</w:t>
            </w:r>
          </w:p>
        </w:tc>
        <w:tc>
          <w:tcPr>
            <w:tcW w:w="694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694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2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2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nehmigungsvermerk</w:t>
            </w:r>
          </w:p>
        </w:tc>
      </w:tr>
      <w:tr>
        <w:trPr>
          <w:trHeight w:val="1784" w:hRule="atLeast"/>
          <w:cantSplit w:val="true"/>
        </w:trPr>
        <w:tc>
          <w:tcPr>
            <w:tcW w:w="48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r / die bauvorlageberechtigte Entwurfsverfasser/in:</w:t>
            </w:r>
          </w:p>
        </w:tc>
        <w:tc>
          <w:tcPr>
            <w:tcW w:w="482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82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  <w:tc>
          <w:tcPr>
            <w:tcW w:w="48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/>
        <w:sz w:val="14"/>
      </w:rPr>
      <w:t xml:space="preserve"> </w:t>
    </w:r>
    <w:r>
      <w:rPr>
        <w:sz w:val="14"/>
      </w:rPr>
      <w:t xml:space="preserve">Verlagsgesellschaft Rudolf Müller GmbH &amp; Co. KG, Köln – Fassung 2005 – NRW – </w:t>
    </w:r>
    <w:r>
      <w:rPr>
        <w:i/>
        <w:sz w:val="14"/>
      </w:rPr>
      <w:t>Baubeschreibung zum Bauantrag</w:t>
    </w:r>
    <w:r>
      <w:rPr>
        <w:sz w:val="14"/>
      </w:rPr>
      <w:t xml:space="preserve"> –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  <w:r>
      <w:rPr>
        <w:sz w:val="1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85" w:hanging="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" w:hanging="0"/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" w:hanging="0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85" w:hanging="0"/>
    </w:pPr>
    <w:rPr>
      <w:rFonts w:ascii="Arial" w:hAnsi="Arial" w:cs="Arial"/>
      <w:b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5:00Z</dcterms:created>
  <dc:creator>R. Metterhausen</dc:creator>
  <dc:description/>
  <dc:language>en-US</dc:language>
  <cp:lastModifiedBy>rmetterhausen</cp:lastModifiedBy>
  <dcterms:modified xsi:type="dcterms:W3CDTF">2005-04-26T13:05:00Z</dcterms:modified>
  <cp:revision>2</cp:revision>
  <dc:subject>Baubeschreibung zum Bauantrag</dc:subject>
  <dc:title>Bau-Formulare 2005 - Nordrhein-Westfalen</dc:title>
</cp:coreProperties>
</file>